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RL Circui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The switch is initially closed until the circuit reaches steady state.  At t=0, the switch is ope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V for t&lt;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I for t &lt;0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The switch is now opened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the time constant for t &gt; 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I(t) for t &gt; 0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v(t) for t &g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witch in the circuit below is closed and the current reaches steady state at t &lt; 0.  The switch is then opened at t =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I (t) once the switch has been opened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v(t) once the switch has been ope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switch is closed and the current reaches steady state.  The switch is open at t=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nd I (t) once the switch has been opened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Find v(t) once the switch has been open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3:00Z</dcterms:created>
  <dc:creator>MCAMPION</dc:creator>
  <dc:description/>
  <dc:language>en-US</dc:language>
  <cp:lastModifiedBy>MCAMPION</cp:lastModifiedBy>
  <dcterms:modified xsi:type="dcterms:W3CDTF">2008-04-25T16:08:00Z</dcterms:modified>
  <cp:revision>6</cp:revision>
  <dc:subject/>
  <dc:title>RL Circuits</dc:title>
</cp:coreProperties>
</file>